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1593"/>
        <w:gridCol w:w="364"/>
        <w:gridCol w:w="159"/>
        <w:gridCol w:w="1603"/>
        <w:gridCol w:w="603"/>
        <w:gridCol w:w="1523"/>
        <w:gridCol w:w="654"/>
        <w:gridCol w:w="1614"/>
        <w:gridCol w:w="621"/>
      </w:tblGrid>
      <w:tr>
        <w:trPr/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iparti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l’organizzazione giudiziaria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 personale e dei servizi</w:t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Report di gestione per l’anno ______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irigente: </w:t>
            </w:r>
          </w:p>
          <w:p>
            <w:pPr>
              <w:pStyle w:val="Normal"/>
              <w:spacing w:before="120" w:after="120"/>
              <w:ind w:left="869" w:hanging="869"/>
              <w:rPr/>
            </w:pPr>
            <w:r>
              <w:rPr>
                <w:b/>
                <w:bCs/>
                <w:sz w:val="22"/>
              </w:rPr>
              <w:t>Ufficio:  Procura della Repubblica presso il Tribunale Ordinario</w:t>
            </w:r>
          </w:p>
          <w:p>
            <w:pPr>
              <w:pStyle w:val="Normal"/>
              <w:spacing w:before="120" w:after="120"/>
              <w:ind w:left="869" w:hanging="27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    ________________________________</w:t>
            </w:r>
          </w:p>
        </w:tc>
      </w:tr>
      <w:tr>
        <w:trPr>
          <w:trHeight w:val="702" w:hRule="atLeast"/>
          <w:cantSplit w:val="true"/>
        </w:trPr>
        <w:tc>
          <w:tcPr>
            <w:tcW w:w="10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Atti caratteristici dell’ufficio</w:t>
            </w:r>
          </w:p>
        </w:tc>
      </w:tr>
      <w:tr>
        <w:trPr>
          <w:trHeight w:val="561" w:hRule="atLeast"/>
          <w:cantSplit w:val="true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vi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gli affari</w:t>
            </w:r>
          </w:p>
          <w:p>
            <w:pPr>
              <w:pStyle w:val="Corpodeltesto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inizio ann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venuti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finiti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fine anno</w:t>
            </w:r>
          </w:p>
        </w:tc>
      </w:tr>
      <w:tr>
        <w:trPr>
          <w:trHeight w:val="315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o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/>
                <w:bCs/>
                <w:sz w:val="22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Ignot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/>
            </w:pPr>
            <w:r>
              <w:rPr>
                <w:sz w:val="22"/>
              </w:rPr>
              <w:t>Esecuzioni  penali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secuzioni penal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/>
            </w:pPr>
            <w:r>
              <w:rPr/>
              <w:t>DDA (complessivo)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napToGrid w:val="false"/>
              <w:spacing w:before="120" w:after="120"/>
              <w:ind w:left="202" w:hanging="20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napToGrid w:val="false"/>
              <w:spacing w:before="120" w:after="120"/>
              <w:ind w:left="202" w:hanging="20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napToGrid w:val="false"/>
              <w:spacing w:before="120" w:after="120"/>
              <w:ind w:left="202" w:hanging="20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numPr>
          <w:ilvl w:val="0"/>
          <w:numId w:val="8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P"/>
        <w:numPr>
          <w:ilvl w:val="0"/>
          <w:numId w:val="8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ore settimanali di apertura al pubblico: 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decreti di intercettazione emessi: 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 provvedimenti di affidamento di beni in custodia presso terzi: 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di comunicazioni ex art 335 c.p.p.: ____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"/>
        <w:numPr>
          <w:ilvl w:val="0"/>
          <w:numId w:val="8"/>
        </w:numPr>
        <w:rPr/>
      </w:pPr>
      <w:r>
        <w:rPr>
          <w:sz w:val="24"/>
          <w:szCs w:val="24"/>
        </w:rPr>
        <w:t>Numero di certificati carichi pendenti e casellario richiesti: 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di certificati carichi pendenti e casellario rilasciati: 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schede casellario gestite: __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fogli complementari gestiti: 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gestione/inserimento nel sistema della scheda per il 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  <w:t>Casellario: gg.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redazione/inserimento del foglio complementare per il </w:t>
      </w:r>
    </w:p>
    <w:p>
      <w:pPr>
        <w:pStyle w:val="A"/>
        <w:numPr>
          <w:ilvl w:val="0"/>
          <w:numId w:val="0"/>
        </w:numPr>
        <w:ind w:left="927" w:hanging="0"/>
        <w:rPr/>
      </w:pPr>
      <w:r>
        <w:rPr>
          <w:sz w:val="24"/>
          <w:szCs w:val="24"/>
        </w:rPr>
        <w:t>Casellario: gg.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registrazione della notizia di reato 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informative urgenti (noti e ignoti con richieste): gg. _______________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altre informative a carico di noti (modd. 21 e 21 bis): gg. _______________</w:t>
      </w:r>
    </w:p>
    <w:p>
      <w:pPr>
        <w:pStyle w:val="Normal"/>
        <w:numPr>
          <w:ilvl w:val="0"/>
          <w:numId w:val="6"/>
        </w:numPr>
        <w:ind w:left="1701" w:hanging="360"/>
        <w:jc w:val="both"/>
        <w:rPr/>
      </w:pPr>
      <w:r>
        <w:rPr/>
        <w:t>altre informative a carico di ignoti (mod. 44): gg. _______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messa in esecuzione dei provvedimenti 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1) tempo medio esecuzioni penali e nr esecuzion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2) tempo medio convalide e nr convalide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3) tempo medio dissequestri e nr dissequestr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 xml:space="preserve">n4) tempo medio misure cautelari e </w:t>
      </w:r>
    </w:p>
    <w:p>
      <w:pPr>
        <w:pStyle w:val="A"/>
        <w:numPr>
          <w:ilvl w:val="0"/>
          <w:numId w:val="0"/>
        </w:numPr>
        <w:ind w:left="1701" w:hanging="0"/>
        <w:rPr>
          <w:b/>
          <w:b/>
          <w:sz w:val="24"/>
          <w:szCs w:val="24"/>
        </w:rPr>
      </w:pPr>
      <w:r>
        <w:rPr>
          <w:sz w:val="24"/>
          <w:szCs w:val="24"/>
        </w:rPr>
        <w:t>nr. misure cautelari (personali e reali): gg. ________ nr. _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5) tempo medio decreti di citazione e nr decreti: gg. ________  nr. __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n6) tempo medio liste testi e nr liste testi: gg.________  nr. 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per l’esecuzione di provvedimenti relativi ad oggetti sequestrati 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o1) tempo medio di restituzione e nr restituzioni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o2) tempo medio di vendita e nr vendite: gg.________  nr. ________</w:t>
      </w:r>
    </w:p>
    <w:p>
      <w:pPr>
        <w:pStyle w:val="A"/>
        <w:numPr>
          <w:ilvl w:val="0"/>
          <w:numId w:val="0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o3) tempo medio di distruzione e nr distruzioni: gg.________  nr. ________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40" w:after="0"/>
        <w:ind w:left="1134" w:hanging="0"/>
        <w:rPr/>
      </w:pPr>
      <w:r>
        <w:rPr>
          <w:sz w:val="24"/>
          <w:szCs w:val="24"/>
        </w:rPr>
        <w:t xml:space="preserve">Somme rese disponibili dall’Amministrazione: 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12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Somme spese per: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autovetture (dato rilevato anche al punto “t”): ________________________</w:t>
      </w:r>
    </w:p>
    <w:p>
      <w:pPr>
        <w:pStyle w:val="A"/>
        <w:numPr>
          <w:ilvl w:val="0"/>
          <w:numId w:val="3"/>
        </w:numPr>
        <w:spacing w:before="40" w:after="0"/>
        <w:ind w:left="1560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</w:t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er  gli Uffici in cui non è nominato il funzionario delegato per le </w:t>
      </w:r>
      <w:r>
        <w:rPr>
          <w:b/>
        </w:rPr>
        <w:t>spese di giustizia</w:t>
      </w:r>
      <w:r>
        <w:rPr/>
        <w:t>:</w:t>
      </w:r>
    </w:p>
    <w:p>
      <w:pPr>
        <w:pStyle w:val="Normal"/>
        <w:ind w:left="927" w:hanging="0"/>
        <w:jc w:val="both"/>
        <w:rPr/>
      </w:pPr>
      <w:r>
        <w:rPr/>
        <w:t xml:space="preserve">nr. decreti/ordini di pagamento emessi: _____________________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ind w:left="927" w:hanging="0"/>
        <w:jc w:val="both"/>
        <w:rPr/>
      </w:pPr>
      <w:r>
        <w:rPr/>
        <w:t>Per gli Uffici in cui è nominato il funzionario delegato per le spese di giustizia:</w:t>
      </w:r>
    </w:p>
    <w:p>
      <w:pPr>
        <w:pStyle w:val="Normal"/>
        <w:ind w:left="927" w:hanging="0"/>
        <w:rPr>
          <w:u w:val="single"/>
        </w:rPr>
      </w:pPr>
      <w:r>
        <w:rPr>
          <w:u w:val="single"/>
        </w:rPr>
        <w:t xml:space="preserve">Budget complessivo per i capitoli di bilancio delle spese di giustizia </w:t>
      </w:r>
    </w:p>
    <w:p>
      <w:pPr>
        <w:pStyle w:val="Normal"/>
        <w:ind w:left="92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27" w:hanging="0"/>
        <w:rPr/>
      </w:pPr>
      <w:r>
        <w:rPr/>
        <w:t xml:space="preserve">Somme accreditate e rese disponibili dall’Amministrazione: 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Nr. decreti e ordini di pagamento emessi: ____________________</w:t>
      </w:r>
    </w:p>
    <w:p>
      <w:pPr>
        <w:pStyle w:val="Normal"/>
        <w:ind w:left="927" w:hanging="0"/>
        <w:rPr/>
      </w:pPr>
      <w:r>
        <w:rPr/>
        <w:t>Nr. “modelli di pagamento” controllati : _____________________</w:t>
      </w:r>
    </w:p>
    <w:p>
      <w:pPr>
        <w:pStyle w:val="Normal"/>
        <w:ind w:left="927" w:hanging="0"/>
        <w:rPr/>
      </w:pPr>
      <w:r>
        <w:rPr/>
        <w:t>Nr. ordinativi di pagamento emessi: ____________  di cui cumulativi: __________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  <w:t>Utilizzate tutte le somme assegnate dall’Amministrazione: si/no</w:t>
      </w:r>
    </w:p>
    <w:p>
      <w:pPr>
        <w:pStyle w:val="Normal"/>
        <w:ind w:left="927" w:hanging="0"/>
        <w:rPr>
          <w:u w:val="single"/>
        </w:rPr>
      </w:pPr>
      <w:r>
        <w:rPr/>
        <w:t>In caso di non completo utilizzo, indicare le somme residue: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Numero provvedimenti di unificazione pene concorrenti (cumuli) predisposti: ________ 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pareri espressi (materia civile, penale, sorveglianza): 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spacing w:before="40" w:after="0"/>
        <w:rPr/>
      </w:pPr>
      <w:r>
        <w:rPr>
          <w:sz w:val="24"/>
          <w:szCs w:val="24"/>
        </w:rPr>
        <w:t>Tempi medi di invio dei dati statistici periodici: gg. _____________</w:t>
      </w:r>
      <w:r>
        <w:br w:type="page"/>
      </w:r>
    </w:p>
    <w:p>
      <w:pPr>
        <w:pStyle w:val="P"/>
        <w:spacing w:before="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rametri di automazione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e tipologie servizi informatizzati</w:t>
      </w:r>
    </w:p>
    <w:p>
      <w:pPr>
        <w:pStyle w:val="P"/>
        <w:spacing w:lineRule="auto" w:line="360"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lineRule="auto" w:line="360"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Numero e tipologie servizi di cancelleria informatizzati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servano la registrazione cartace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426" w:top="1276" w:footer="1108" w:bottom="1843"/>
          <w:pgNumType w:fmt="decimal"/>
          <w:formProt w:val="false"/>
          <w:titlePg/>
          <w:textDirection w:val="lrTb"/>
          <w:docGrid w:type="default" w:linePitch="360" w:charSpace="0"/>
        </w:sectPr>
        <w:pStyle w:val="P"/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spacing w:lineRule="auto" w:line="360"/>
        <w:ind w:left="5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409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ZIONI PER LA COMPILAZIONE DEL REPORT  e riferimenti normativi</w:t>
            </w:r>
          </w:p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cura della Repubblica presso il Tribunale Ordinario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Atti caratteristici dell’Ufficio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vimento degli affari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tilizzare le risultanze dei programmi informatici, quando installati  ed i dati rilevati per la compilazione dei modelli statistici richiesti dal Ministero. 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lora le “pendenze finali” inserite nel report dell’anno precedente non coincidano con quelle iniziali inserite nel report dell’anno in valutazione, indicare se ciò dipende dalla “bonifica” dati Re.Ge. o da altra causa (specificare)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i da estrarre da Re.Ge. (registri mod.21 e 21bis – non dal registro mod. 46 esposti anonimi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gnot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Dati da estrarre da Re.Ge. (registro mod.44,  non dal registro  mod.45  - fatti non costituenti reato) 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Esecuzioni penali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programma SIEP (registri mod.35 -esecuzione pene detentive e accessorie, mod.36 -conversione pene pecuniarie, mod.36 bis -esecuzione provvedimenti Giudice di Pace, mod. 38 -esecuzione misure di sicurezza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l fine di rilevare le pendenze che costituiscono “carico di lavoro” dell’ufficio e non del solo magistrato e tenuto conto delle distinzioni generalmente utilizzate (anche in sede ispettiva), si riporteranno nel report le seguenti pendenze: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stretto”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non iniziate per inattività o per non emissione di alcun provvedimento o in istruttoria ex art. 29 reg. c.p.p. 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larg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”, cioè quelle con ordine di esecuzione emesso e non eseguito (in corso di notifica, irreperibili/latitanti) o in attesa d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giudice dell’esec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ifica del provvedimento di sospens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orso del termine ex art.655, 5° comma c.p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ttoscrizione del verbale delle prescri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 provvedimenti sospensivi o di rinvio dell’esecuzione (artt. 146 e 147 c.p. art. 684 c.p.p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Tribunale di Sorveglian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r decorrenza futura, per sospensione ex art. 47 O.P. e per altra causa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in cors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in corso di espiazione, compresa l’esecuzione penale all’estero, in attesa di archiviazione, cumulo di competenza di altra autorità, altr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color w:val="FF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Parametri di valutazion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tempo medi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 - “Numero decreti di intercettazione emessi” (registro mod.37)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Si devono considerare i decreti emessi nell’anno e gli eventuali provvedimenti di proroga, sempre emessi nell’anno ( non si considerano quelli emessi nell’anno precedente per i quali sono ancora attive le operazioni di intercettazione). 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G – H  “Nr. di certificati carichi pendenti e casellario RICHIESTI … RILASCIATI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conto delle richieste di certificati provenienti da privati, PP.AA./Enti e di quelle effettuate direttamente dalle segreterie del P.M. nell’ambito dell’attività giudiziaria istruttoria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J  - Nr. schede casellario gestite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K – Nr. fogli complementari gestit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re il numero delle schede inserite dal casellario locale (non anche quelle eliminate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re il numero dei fogli inseriti (e non anche quelli sospesi in attesa di chiarimenti o incomplet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l dato viene ancora rilevato, pur nella consapevolezza della diminuzione dell’attività a carico della Procura in esito alla progressiva diffusione dell’inserimento diretto da parte degli Uffici giudicanti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K  ed  L -  “Tempo medio gestione/inserimento schede/fogli complementari per il Casellari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deve rilevare il tempo impiegato per  redazione e inserimento nel sistema informatico (se si tratta di Ufficio abilitato ad effettuare direttamente l’inserimento)  o per  redazione e  invio all’Ufficio competente per l’inseriment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t.34 reg. c.p.p. (D.M. 30 settembre 1989 n.334,  art.16 T.U. Casellario (D.P.R. 313/2002)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M - “Tempo medio di registrazione della notizia di rea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tt. 335 c.p.p. e 109 att. c.p.p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deve tenere conto del tempo intercorso tra la data in cui il Procuratore della Repubblica dispone le modalità di  iscrizione nel registro notizie di reato e la data di inserimento nel registro informatizzato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N – “tempo medio di messa in esecuzione dei provvedimenti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ll’arrivo/deposito in segreteria del provvedimento del magistrato alla data di effettuazione dell’adempimento da parte della segreteria per mettere in esecuzione il provvedimento medesimo: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esecuzioni penali (artt.28 e 29 reg. c.p.p.):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considerare quale termine finale la data in cui la segreteria trasmette il provvedimento del P.M. alle autorità di Polizia incaricate dell’esecuzione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issequestri (art.263, 4° c., c.p.p.,  art.150  d.p.r. 115/ 2002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considerare quale termine finale la data in cui la segreteria trasmette il provvedimento del P.M. alle autorità di Polizia incaricate dell’esecuzione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ecreti di citazione (art.405 e ss. c.p.p.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: dalla data della firma del decreto di citazione all’invio, da parte della segreteria, della richiesta di notifica; 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liste testi (art.468 c.p.p.)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 dalla data di deposito nella segreteria del P.M. dell’autorizzazione alla citazione emessa dal Tribunale all’invio, da parte della segreteria, della richiesta di notifica;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convalide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: rilevare i tempi di messa in esecuzione delle convalide dei sequestri (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rt. 355 c.p.p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.) e delle perquisizioni (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rt.352 c.p.p.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); non le convalide di arresto/fermo; </w:t>
            </w:r>
          </w:p>
          <w:p>
            <w:pPr>
              <w:pStyle w:val="Normal"/>
              <w:numPr>
                <w:ilvl w:val="0"/>
                <w:numId w:val="9"/>
              </w:numPr>
              <w:ind w:left="459" w:hanging="360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misure cautelari personali e reali (artt. 292 c.p.p. e 92 att. c.p.p.)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O - “Tempo medio per l’esecuzione di provvedimenti relativi ad oggetti sequestrati”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stituzione: dalla data del provvedimento che dispone la restituzione all’invio della relativa comunicazione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endita: dal provvedimento che la dispone alla data di invio all’ufficio giudicante della richiesta di provvedere   (o alla data della vendita, se gestita dalla segreteria).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36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struzione: dalla data del provvedimento che dispone la distruzione alla data delle operazioni (se compiute direttamente dalla segreteria) o alla data di invio del provvedimento all’Autorità incaricata dell’esecuzione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P  e Q  -  Dati contabili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 – “Nr. pareri espressi (materia civile, penale, sorveglianza)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n vanno conteggiate le  apostilles, né le legalizzazioni.</w:t>
            </w:r>
          </w:p>
        </w:tc>
      </w:tr>
    </w:tbl>
    <w:p>
      <w:pPr>
        <w:pStyle w:val="P"/>
        <w:spacing w:lineRule="auto" w:line="360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6" w:top="1134" w:footer="7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7015</wp:posOffset>
              </wp:positionH>
              <wp:positionV relativeFrom="paragraph">
                <wp:posOffset>-34925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2.75pt;mso-position-vertical-relative:text;margin-left:19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4615</wp:posOffset>
              </wp:positionH>
              <wp:positionV relativeFrom="paragraph">
                <wp:posOffset>-82550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6.5pt;mso-position-vertical-relative:text;margin-left:7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Procura della Repubblica presso Tribunale Ordinari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Procura della Repubblica presso Tribunale Ordinari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69" w:firstLine="78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AFFARI">
    <w:name w:val="AFFARI"/>
    <w:basedOn w:val="Normal"/>
    <w:qFormat/>
    <w:pPr>
      <w:numPr>
        <w:ilvl w:val="0"/>
        <w:numId w:val="5"/>
      </w:numPr>
      <w:tabs>
        <w:tab w:val="clear" w:pos="708"/>
        <w:tab w:val="left" w:pos="205" w:leader="none"/>
      </w:tabs>
      <w:ind w:left="202" w:hanging="202"/>
    </w:pPr>
    <w:rPr>
      <w:sz w:val="22"/>
    </w:rPr>
  </w:style>
  <w:style w:type="paragraph" w:styleId="A">
    <w:name w:val="A"/>
    <w:basedOn w:val="P"/>
    <w:qFormat/>
    <w:pPr>
      <w:numPr>
        <w:ilvl w:val="0"/>
        <w:numId w:val="10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10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11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7:56:00Z</dcterms:created>
  <dc:creator>cavaleri</dc:creator>
  <dc:description/>
  <cp:keywords/>
  <dc:language>en-US</dc:language>
  <cp:lastModifiedBy>Riscaldati Maria Rita</cp:lastModifiedBy>
  <cp:lastPrinted>2006-05-10T10:24:00Z</cp:lastPrinted>
  <dcterms:modified xsi:type="dcterms:W3CDTF">2013-02-20T15:29:00Z</dcterms:modified>
  <cp:revision>72</cp:revision>
  <dc:subject/>
  <dc:title> </dc:title>
</cp:coreProperties>
</file>